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 </w:t>
      </w:r>
      <w:r>
        <w:rPr>
          <w:b/>
          <w:caps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убернатора Ивановской области, лиц, замещающих государственные должности Ивановской области в Правительстве Ива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в центральных исполнительных органах государственной власти Ивановской области, Уполномоченного по правам человека в Ивановской области и Уполномоченного по правам ребенка в Ивановской области, руководителей, возглавляющих центральные исполнительные органы государственной власти Ивановской области, и их заместителей, руководителей  структурных подразделений аппарата Правительства Ивановской области и их заместителей, а также членов их семей (супруги (супруга) и несовершеннолетних дете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</w:rPr>
        <w:t xml:space="preserve">за период с 01 января по 31 декабря 2014 года  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35"/>
        <w:gridCol w:w="5"/>
        <w:gridCol w:w="1393"/>
        <w:gridCol w:w="5"/>
        <w:gridCol w:w="2519"/>
        <w:gridCol w:w="5"/>
        <w:gridCol w:w="1393"/>
        <w:gridCol w:w="5"/>
        <w:gridCol w:w="1400"/>
        <w:gridCol w:w="5"/>
        <w:gridCol w:w="1678"/>
        <w:gridCol w:w="4"/>
        <w:gridCol w:w="1538"/>
        <w:gridCol w:w="5"/>
        <w:gridCol w:w="976"/>
        <w:gridCol w:w="2"/>
        <w:gridCol w:w="5"/>
        <w:gridCol w:w="1290"/>
        <w:gridCol w:w="5"/>
        <w:gridCol w:w="1997"/>
        <w:gridCol w:w="5"/>
      </w:tblGrid>
      <w:tr>
        <w:trPr>
          <w:tblHeader w:val="true"/>
          <w:trHeight w:val="968" w:hRule="atLeast"/>
        </w:trPr>
        <w:tc>
          <w:tcPr>
            <w:tcW w:w="2040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/ замещаемая должность/член семь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за 2014 год (руб.)</w:t>
            </w:r>
          </w:p>
        </w:tc>
        <w:tc>
          <w:tcPr>
            <w:tcW w:w="5327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 с указанием вида и мар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2002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</w:t>
            </w:r>
            <w:r>
              <w:rPr>
                <w:b/>
              </w:rPr>
              <w:t xml:space="preserve"> </w:t>
            </w:r>
            <w:r>
              <w:rPr>
                <w:b/>
                <w:sz w:val="18"/>
                <w:szCs w:val="18"/>
              </w:rPr>
              <w:t>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>
          <w:tblHeader w:val="true"/>
        </w:trPr>
        <w:tc>
          <w:tcPr>
            <w:tcW w:w="2040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ид объекта недвижимос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00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040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Коньков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авел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лексеевич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убернатор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вановской обла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563 078,38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00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АЗ 31519 </w:t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9,0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(собственность)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06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цеп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/а МЗСА 817711 </w:t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4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жилой дом  (собственность)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9,8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74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нитрактор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JM</w:t>
            </w:r>
            <w:r>
              <w:rPr>
                <w:sz w:val="23"/>
                <w:szCs w:val="23"/>
              </w:rPr>
              <w:t xml:space="preserve"> 244 </w:t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жилой дом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3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одка МКМ "Ярославка" </w:t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4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негоход </w:t>
            </w:r>
            <w:r>
              <w:rPr>
                <w:sz w:val="23"/>
                <w:szCs w:val="23"/>
                <w:lang w:val="en-US"/>
              </w:rPr>
              <w:t>YAMAH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VK</w:t>
            </w:r>
            <w:r>
              <w:rPr>
                <w:sz w:val="23"/>
                <w:szCs w:val="23"/>
              </w:rPr>
              <w:t xml:space="preserve"> 540 </w:t>
            </w:r>
            <w:r>
              <w:rPr>
                <w:sz w:val="23"/>
                <w:szCs w:val="23"/>
                <w:lang w:val="en-US"/>
              </w:rPr>
              <w:t>E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2" w:hRule="atLeast"/>
        </w:trPr>
        <w:tc>
          <w:tcPr>
            <w:tcW w:w="2040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7 941,34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000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aps/>
                <w:sz w:val="23"/>
                <w:szCs w:val="23"/>
                <w:lang w:val="en-US"/>
              </w:rPr>
              <w:t>Suzuki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SX</w:t>
            </w:r>
            <w:r>
              <w:rPr>
                <w:sz w:val="23"/>
                <w:szCs w:val="23"/>
              </w:rPr>
              <w:t xml:space="preserve"> 4 </w:t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5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7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67" w:hRule="atLeast"/>
        </w:trPr>
        <w:tc>
          <w:tcPr>
            <w:tcW w:w="2040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Фомин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лександр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Германович,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це-Губернатор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вановской обла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668 821,38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4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AUDI</w:t>
            </w:r>
            <w:r>
              <w:rPr>
                <w:caps/>
                <w:sz w:val="23"/>
                <w:szCs w:val="23"/>
              </w:rPr>
              <w:t xml:space="preserve"> </w:t>
            </w:r>
            <w:r>
              <w:rPr>
                <w:caps/>
                <w:sz w:val="23"/>
                <w:szCs w:val="23"/>
                <w:lang w:val="en-US"/>
              </w:rPr>
              <w:t>Q</w:t>
            </w:r>
            <w:r>
              <w:rPr>
                <w:caps/>
                <w:sz w:val="23"/>
                <w:szCs w:val="23"/>
              </w:rPr>
              <w:t>7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</w:tc>
        <w:tc>
          <w:tcPr>
            <w:tcW w:w="9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500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2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8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снегоход </w:t>
            </w:r>
            <w:r>
              <w:rPr>
                <w:sz w:val="23"/>
                <w:szCs w:val="23"/>
                <w:lang w:val="en-US"/>
              </w:rPr>
              <w:t>YAMAHA</w:t>
            </w:r>
            <w:r>
              <w:rPr>
                <w:sz w:val="23"/>
                <w:szCs w:val="23"/>
              </w:rPr>
              <w:t xml:space="preserve"> VK 100</w:t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97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2" w:type="dxa"/>
            <w:gridSpan w:val="4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09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AUDI</w:t>
            </w:r>
            <w:r>
              <w:rPr>
                <w:caps/>
                <w:sz w:val="23"/>
                <w:szCs w:val="23"/>
              </w:rPr>
              <w:t xml:space="preserve"> А8</w:t>
            </w:r>
            <w:r>
              <w:rPr>
                <w:caps/>
                <w:sz w:val="23"/>
                <w:szCs w:val="23"/>
                <w:lang w:val="en-US"/>
              </w:rPr>
              <w:t>L</w:t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2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62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ортовой прицеп Т 1535 </w:t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2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81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цеп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ПТС-2</w:t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2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79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отовездеход CANAM </w:t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2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6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ктор 30ТК 122Д</w:t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2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 xml:space="preserve">катер </w:t>
            </w:r>
            <w:r>
              <w:rPr>
                <w:sz w:val="23"/>
                <w:szCs w:val="23"/>
                <w:lang w:val="en-US"/>
              </w:rPr>
              <w:t>MERIDIAN 391</w:t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2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10" w:hRule="atLeast"/>
        </w:trPr>
        <w:tc>
          <w:tcPr>
            <w:tcW w:w="2040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 396 322,8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027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а/м легковой </w:t>
            </w:r>
            <w:r>
              <w:rPr>
                <w:sz w:val="23"/>
                <w:szCs w:val="23"/>
                <w:lang w:val="en-US"/>
              </w:rPr>
              <w:t>LEXUS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RX</w:t>
            </w:r>
            <w:r>
              <w:rPr>
                <w:sz w:val="23"/>
                <w:szCs w:val="23"/>
              </w:rPr>
              <w:t>350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атер</w:t>
            </w:r>
            <w:r>
              <w:rPr>
                <w:sz w:val="23"/>
                <w:szCs w:val="23"/>
                <w:lang w:val="en-US"/>
              </w:rPr>
              <w:t xml:space="preserve"> Sea Ray Sundancer 245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</w:tc>
        <w:tc>
          <w:tcPr>
            <w:tcW w:w="97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2" w:type="dxa"/>
            <w:gridSpan w:val="4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жилой дом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8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2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23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4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2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40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,4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2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 подземной стоянке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– 1/80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35,3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2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86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 подземной стоянке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– 1/80)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35,3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2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370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6" w:hRule="atLeast"/>
        </w:trPr>
        <w:tc>
          <w:tcPr>
            <w:tcW w:w="2040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Кабанов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ндрей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Юрьевич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ый заместитель Председателя Правительства Ивановской обла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510 095,02</w:t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земельный участок (собственность)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8,0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0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0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83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7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70" w:hRule="atLeast"/>
        </w:trPr>
        <w:tc>
          <w:tcPr>
            <w:tcW w:w="2040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 312,98</w:t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и – 296/576 и 1/3)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0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8,0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7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77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0,0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12" w:hRule="atLeast"/>
        </w:trPr>
        <w:tc>
          <w:tcPr>
            <w:tcW w:w="2040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уликов Дмитрий Анатольевич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ый заместитель Председателя Правительства Ивановской области - директор Департамента финансов Ивановской обла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840 098,04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0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4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861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,3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6" w:hRule="atLeast"/>
        </w:trPr>
        <w:tc>
          <w:tcPr>
            <w:tcW w:w="20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,0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2040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авлетова Светлана Валентиновна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Председателя Правительства Ивановской обла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457 505,67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6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  <w:r>
              <w:rPr>
                <w:caps/>
                <w:sz w:val="23"/>
                <w:szCs w:val="23"/>
                <w:lang w:val="en-US"/>
              </w:rPr>
              <w:t>HYUNDAI</w:t>
            </w:r>
            <w:r>
              <w:rPr>
                <w:caps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aps/>
                <w:sz w:val="23"/>
                <w:szCs w:val="23"/>
                <w:lang w:val="en-US"/>
              </w:rPr>
              <w:t>ix</w:t>
            </w:r>
            <w:r>
              <w:rPr>
                <w:caps/>
                <w:sz w:val="23"/>
                <w:szCs w:val="23"/>
              </w:rPr>
              <w:t xml:space="preserve"> 35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2,1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4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оля -30/100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8,8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14" w:hRule="atLeast"/>
        </w:trPr>
        <w:tc>
          <w:tcPr>
            <w:tcW w:w="2040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1 824,0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оля -30/100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8,8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  <w:r>
              <w:rPr>
                <w:sz w:val="23"/>
                <w:szCs w:val="23"/>
                <w:lang w:val="en-US"/>
              </w:rPr>
              <w:t>Mercedes Benz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Е-200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под гаражом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установлена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5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4" w:hRule="atLeast"/>
        </w:trPr>
        <w:tc>
          <w:tcPr>
            <w:tcW w:w="20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совершеннолетний ребенок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8,8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40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митриев Дмитрий Олегович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меститель Председателя Правительства Ивановской области 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424 097,73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00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а/м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Nissan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X</w:t>
            </w:r>
            <w:r>
              <w:rPr>
                <w:sz w:val="23"/>
                <w:szCs w:val="23"/>
              </w:rPr>
              <w:t>-</w:t>
            </w:r>
            <w:r>
              <w:rPr>
                <w:caps/>
                <w:sz w:val="23"/>
                <w:szCs w:val="23"/>
                <w:lang w:val="en-US"/>
              </w:rPr>
              <w:t>Trail</w:t>
            </w:r>
            <w:r>
              <w:rPr>
                <w:caps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оля -1/6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7 366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80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9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28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оля -404/10000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7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9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4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,4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3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7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39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4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18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дземная автостоянка 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– 1/80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35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6" w:hRule="atLeast"/>
        </w:trPr>
        <w:tc>
          <w:tcPr>
            <w:tcW w:w="2040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5 797,26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38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7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2" w:type="dxa"/>
            <w:gridSpan w:val="4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6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2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оля - 1/4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00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2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оля - 1/6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7 366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2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оля - 1/4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3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2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79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,9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2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99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9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2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алинкин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ладимир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иколаевич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Председателя Правительства Ивановской области - руководитель аппарата Правительства Ивановской области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 453 218,24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</w:t>
            </w:r>
            <w:r>
              <w:rPr>
                <w:sz w:val="23"/>
                <w:szCs w:val="23"/>
                <w:lang w:val="en-US"/>
              </w:rPr>
              <w:t>/</w:t>
            </w: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>легковой</w:t>
            </w:r>
            <w:r>
              <w:rPr>
                <w:sz w:val="23"/>
                <w:szCs w:val="23"/>
                <w:lang w:val="en-US"/>
              </w:rPr>
              <w:t xml:space="preserve">  Mercedes Benz </w:t>
            </w:r>
            <w:r>
              <w:rPr>
                <w:sz w:val="23"/>
                <w:szCs w:val="23"/>
              </w:rPr>
              <w:t>Е 200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часть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установлена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2040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0 169,07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6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а/м легковой </w:t>
            </w:r>
            <w:r>
              <w:rPr>
                <w:caps/>
                <w:sz w:val="23"/>
                <w:szCs w:val="23"/>
                <w:lang w:val="en-US"/>
              </w:rPr>
              <w:t>Lexus</w:t>
            </w:r>
            <w:r>
              <w:rPr>
                <w:caps/>
                <w:sz w:val="23"/>
                <w:szCs w:val="23"/>
              </w:rPr>
              <w:t xml:space="preserve"> </w:t>
            </w:r>
            <w:r>
              <w:rPr>
                <w:caps/>
                <w:sz w:val="23"/>
                <w:szCs w:val="23"/>
                <w:lang w:val="en-US"/>
              </w:rPr>
              <w:t>R</w:t>
            </w:r>
            <w:r>
              <w:rPr>
                <w:caps/>
                <w:sz w:val="23"/>
                <w:szCs w:val="23"/>
              </w:rPr>
              <w:t>X 350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9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7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3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4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9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квартира (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оля – 100/1000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44" w:hRule="atLeast"/>
        </w:trPr>
        <w:tc>
          <w:tcPr>
            <w:tcW w:w="2040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Кузьмичев Александр Станиславович,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Председателя Правительства Ивановской обла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545 639,76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5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Mitsubishi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Lancer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IX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604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6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61" w:hRule="atLeast"/>
        </w:trPr>
        <w:tc>
          <w:tcPr>
            <w:tcW w:w="20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ташкин Олег Павлович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Председателя Правительства Ивановской области – руководитель представительства Правительства Ивановской области в городе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Москве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310 792,3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160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Infiniti FX30D</w:t>
            </w:r>
          </w:p>
        </w:tc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2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20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2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40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льянов Сергей Юрьевич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Председателя Правительства Ивановской области - директор Департамента жилищно-коммунального хозяйства Ивановской обла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7 933,86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1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8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жилой дом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0,9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62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жилой дом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6,4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совершеннолетний ребенок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3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совершеннолетний ребенок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оля - 1/2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3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12" w:hRule="atLeast"/>
        </w:trPr>
        <w:tc>
          <w:tcPr>
            <w:tcW w:w="2040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Эрмиш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рина Геннадьевна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Председателя Правительства Ивановской обла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365 222,98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  <w:r>
              <w:rPr>
                <w:sz w:val="23"/>
                <w:szCs w:val="23"/>
                <w:lang w:val="en-US"/>
              </w:rPr>
              <w:t xml:space="preserve">Mercedes Benz </w:t>
            </w:r>
            <w:r>
              <w:rPr>
                <w:caps/>
                <w:sz w:val="23"/>
                <w:szCs w:val="23"/>
                <w:lang w:val="en-US"/>
              </w:rPr>
              <w:t>ML</w:t>
            </w:r>
            <w:r>
              <w:rPr>
                <w:caps/>
                <w:sz w:val="23"/>
                <w:szCs w:val="23"/>
              </w:rPr>
              <w:t xml:space="preserve"> 4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оместо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установлена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325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оля -½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9,8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19" w:hRule="atLeast"/>
        </w:trPr>
        <w:tc>
          <w:tcPr>
            <w:tcW w:w="2040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962226,48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20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жилой дом (собственность)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9,4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0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4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1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26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3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,4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03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оля - ½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9,8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6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жилое зд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оля - 1/2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5,8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117" w:hRule="atLeast"/>
        </w:trPr>
        <w:tc>
          <w:tcPr>
            <w:tcW w:w="20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валева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аталья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ьвовна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олномоченный по правам человека в Ивановской области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199 491,43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оля - ½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1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2040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197 325,0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Ki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Sportage</w:t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4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земельный участок 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– 1/10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9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61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оля -½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2,1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68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ч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6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000" w:hRule="atLeast"/>
        </w:trPr>
        <w:tc>
          <w:tcPr>
            <w:tcW w:w="20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кеанская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тьяна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етровна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олномоченный по правам ребенка                     в Ивановской области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86 896,02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оля - 1/4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1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20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оля - 1/4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1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бдуллаев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Хосров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аттар-оглы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службы ветеринарии Ивановской области – главный государственный ветеринарный инспектор Ивановской области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 800,49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7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 860,75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44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спублика Азербайджан</w:t>
            </w:r>
          </w:p>
        </w:tc>
        <w:tc>
          <w:tcPr>
            <w:tcW w:w="16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,3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,3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670" w:hRule="atLeast"/>
        </w:trPr>
        <w:tc>
          <w:tcPr>
            <w:tcW w:w="20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брамова Зоя Николаевна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Департамента конкурсов и аукционов Ивановской области, начальник отдела конкурентной политики, инвестиционных и имущественных торгов Департамента конкурсов и аукционов Ивановской области - статс-секретарь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7 495,39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квартира 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78/100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,1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  <w:r>
              <w:rPr>
                <w:caps/>
                <w:sz w:val="23"/>
                <w:szCs w:val="23"/>
                <w:lang w:val="en-US"/>
              </w:rPr>
              <w:t>Nissan Tiida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3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2040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3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,1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61" w:hRule="atLeast"/>
        </w:trPr>
        <w:tc>
          <w:tcPr>
            <w:tcW w:w="2040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совершеннолетний ребенок 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3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,1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85" w:hRule="atLeast"/>
        </w:trPr>
        <w:tc>
          <w:tcPr>
            <w:tcW w:w="2040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брамова Анна Николаевна,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мониторинга земельно-имущественных отношений Правительства Ивановской обла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8 217,64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300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9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418" w:hRule="atLeast"/>
        </w:trPr>
        <w:tc>
          <w:tcPr>
            <w:tcW w:w="2040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ндрусенко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Екатерина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лександровна,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Департамента экономического развития и торговли Ивановской области, начальник управления стратегического планирования и государственных программ Департамента экономического развития и торговли Ивановской обла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22 208,9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25/100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8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565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9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2040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2 815,29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0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  <w:r>
              <w:rPr>
                <w:sz w:val="23"/>
                <w:szCs w:val="23"/>
                <w:lang w:val="en-US"/>
              </w:rPr>
              <w:t>NISSAN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QASHQAI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1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4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3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 25/100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8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7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1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72" w:hRule="atLeast"/>
        </w:trPr>
        <w:tc>
          <w:tcPr>
            <w:tcW w:w="2040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нтонова Ольга Генриховна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артамента образования Ивановской обла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806 400,69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8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224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3" w:hRule="atLeast"/>
        </w:trPr>
        <w:tc>
          <w:tcPr>
            <w:tcW w:w="2040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стафьев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Евгений Геннадьевич,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Департамента сельского хозяйства и продовольствия Ивановской обла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8 784,89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а/м легковой </w:t>
            </w:r>
            <w:r>
              <w:rPr>
                <w:sz w:val="23"/>
                <w:szCs w:val="23"/>
                <w:lang w:val="en-US"/>
              </w:rPr>
              <w:t>Lexus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RX</w:t>
            </w:r>
            <w:r>
              <w:rPr>
                <w:sz w:val="23"/>
                <w:szCs w:val="23"/>
              </w:rPr>
              <w:t xml:space="preserve"> 330</w:t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80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легковой ГАЗ 3110</w:t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44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6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3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6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60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6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25/100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1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44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5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4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3" w:hRule="atLeast"/>
        </w:trPr>
        <w:tc>
          <w:tcPr>
            <w:tcW w:w="20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1 102,12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25/100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1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  <w:r>
              <w:rPr>
                <w:sz w:val="23"/>
                <w:szCs w:val="23"/>
                <w:lang w:val="en-US"/>
              </w:rPr>
              <w:t>Volkswagen Touareg</w:t>
            </w:r>
          </w:p>
        </w:tc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565" w:hRule="atLeast"/>
        </w:trPr>
        <w:tc>
          <w:tcPr>
            <w:tcW w:w="20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фанасьева Алёна Валерьевна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главного правового управления Правительства Ивановской области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63 019,43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  <w:r>
              <w:rPr>
                <w:caps/>
                <w:sz w:val="23"/>
                <w:szCs w:val="23"/>
                <w:lang w:val="en-US"/>
              </w:rPr>
              <w:t>HyundaI</w:t>
            </w:r>
            <w:r>
              <w:rPr>
                <w:caps/>
                <w:sz w:val="23"/>
                <w:szCs w:val="23"/>
              </w:rPr>
              <w:t xml:space="preserve"> </w:t>
            </w:r>
            <w:r>
              <w:rPr>
                <w:caps/>
                <w:sz w:val="23"/>
                <w:szCs w:val="23"/>
                <w:lang w:val="en-US"/>
              </w:rPr>
              <w:t>Solaris</w:t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32</w:t>
            </w:r>
            <w:r>
              <w:rPr>
                <w:sz w:val="23"/>
                <w:szCs w:val="23"/>
              </w:rPr>
              <w:t>,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560" w:hRule="atLeast"/>
        </w:trPr>
        <w:tc>
          <w:tcPr>
            <w:tcW w:w="20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аклушина Варвара Владимировна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оформления и выпуска правовых актов главного правового управления Правительства Ивановской области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5 012,0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Балакирев Александр Федорович,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Департамента развития информационного общества Ивановской области, начальник управления региональной информатизации Департамента развития информационного общества Ивановской области - статс-секретарь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4 100,45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caps/>
                <w:sz w:val="23"/>
                <w:szCs w:val="23"/>
                <w:lang w:val="en-US"/>
              </w:rPr>
              <w:t>Renault Symbol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8 670,08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728" w:hRule="atLeast"/>
        </w:trPr>
        <w:tc>
          <w:tcPr>
            <w:tcW w:w="2040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арулина Юлия Николаевна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управления государственной службы и кадров Правительства Ивановской обла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192 489,95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Opel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Astra</w:t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8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6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6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83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6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6" w:hRule="atLeast"/>
        </w:trPr>
        <w:tc>
          <w:tcPr>
            <w:tcW w:w="2040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Бахова Вера Александровна,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управления делопроизводства и работы с обращениями граждан Правительства Ивановской обла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 956,97</w:t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8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200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88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6,0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45" w:hRule="atLeast"/>
        </w:trPr>
        <w:tc>
          <w:tcPr>
            <w:tcW w:w="2040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ерегов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Евгений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лександрович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Департамента строительства и архитектуры Ивановской области – главный градостроитель Ивановской обла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6 945,54</w:t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  <w:r>
              <w:rPr>
                <w:caps/>
                <w:sz w:val="23"/>
                <w:szCs w:val="23"/>
                <w:lang w:val="en-US"/>
              </w:rPr>
              <w:t>Toyota</w:t>
            </w:r>
            <w:r>
              <w:rPr>
                <w:caps/>
                <w:sz w:val="23"/>
                <w:szCs w:val="23"/>
              </w:rPr>
              <w:t xml:space="preserve"> </w:t>
            </w:r>
            <w:r>
              <w:rPr>
                <w:caps/>
                <w:sz w:val="23"/>
                <w:szCs w:val="23"/>
                <w:lang w:val="en-US"/>
              </w:rPr>
              <w:t>Avensis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5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972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2,0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18" w:hRule="atLeast"/>
        </w:trPr>
        <w:tc>
          <w:tcPr>
            <w:tcW w:w="20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5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ельденинова Ольга Игоревна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ый заместитель начальника Департамента строительства и архитектуры Ивановской области – статс-секретарь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9 076,86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  <w:r>
              <w:rPr>
                <w:caps/>
                <w:sz w:val="23"/>
                <w:szCs w:val="23"/>
              </w:rPr>
              <w:t>Лада ЛаРгус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RS</w:t>
            </w:r>
            <w:r>
              <w:rPr>
                <w:sz w:val="23"/>
                <w:szCs w:val="23"/>
              </w:rPr>
              <w:t>0</w:t>
            </w:r>
            <w:r>
              <w:rPr>
                <w:sz w:val="23"/>
                <w:szCs w:val="23"/>
                <w:lang w:val="en-US"/>
              </w:rPr>
              <w:t>Y</w:t>
            </w:r>
            <w:r>
              <w:rPr>
                <w:sz w:val="23"/>
                <w:szCs w:val="23"/>
              </w:rPr>
              <w:t>5</w:t>
            </w:r>
            <w:r>
              <w:rPr>
                <w:sz w:val="23"/>
                <w:szCs w:val="23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2040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 400,0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оля -1/2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6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оля -1/3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1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оля -1/3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1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1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20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1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740" w:hRule="atLeast"/>
        </w:trPr>
        <w:tc>
          <w:tcPr>
            <w:tcW w:w="2040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есшапошников Василий Владимирович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председателя комитета Ивановской области ЗАГС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0 459,21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оля - 1/2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8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814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оля - 1/2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1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5" w:hRule="atLeast"/>
        </w:trPr>
        <w:tc>
          <w:tcPr>
            <w:tcW w:w="2040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 369,26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2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  <w:r>
              <w:rPr>
                <w:caps/>
                <w:sz w:val="23"/>
                <w:szCs w:val="23"/>
              </w:rPr>
              <w:t xml:space="preserve">ВАЗ 21043 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83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оля -1/2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8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3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5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3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оля -1/2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1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3" w:hRule="atLeast"/>
        </w:trPr>
        <w:tc>
          <w:tcPr>
            <w:tcW w:w="2040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1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8,0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68" w:hRule="atLeast"/>
        </w:trPr>
        <w:tc>
          <w:tcPr>
            <w:tcW w:w="2040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обков Роман Владимирович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службы государственного строительного надзора Ивановской области по Кинешемской зоне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0 775,66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оля -2/3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8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616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оля -2/3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6,4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98" w:hRule="atLeast"/>
        </w:trPr>
        <w:tc>
          <w:tcPr>
            <w:tcW w:w="2040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Бодягина Марина Владимировна,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директора Департамента финансов Ивановской обла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8 213,23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оля - 2/3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1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оля - 2/3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5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0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оля - 2/3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2,3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6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7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3" w:hRule="atLeast"/>
        </w:trPr>
        <w:tc>
          <w:tcPr>
            <w:tcW w:w="2040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уракова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талия Ивановна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митета Ивановской области ЗАГС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166 023,33</w:t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0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528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,0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14" w:hRule="atLeast"/>
        </w:trPr>
        <w:tc>
          <w:tcPr>
            <w:tcW w:w="20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 686 205,07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1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а/м легковой </w:t>
            </w:r>
            <w:r>
              <w:rPr>
                <w:caps/>
                <w:sz w:val="23"/>
                <w:szCs w:val="23"/>
                <w:lang w:val="en-US"/>
              </w:rPr>
              <w:t>Toyota</w:t>
            </w:r>
            <w:r>
              <w:rPr>
                <w:caps/>
                <w:sz w:val="23"/>
                <w:szCs w:val="23"/>
              </w:rPr>
              <w:t xml:space="preserve"> </w:t>
            </w:r>
            <w:r>
              <w:rPr>
                <w:caps/>
                <w:sz w:val="23"/>
                <w:szCs w:val="23"/>
                <w:lang w:val="en-US"/>
              </w:rPr>
              <w:t>raV</w:t>
            </w:r>
            <w:r>
              <w:rPr>
                <w:caps/>
                <w:sz w:val="23"/>
                <w:szCs w:val="23"/>
              </w:rPr>
              <w:t>4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,0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295" w:hRule="atLeast"/>
        </w:trPr>
        <w:tc>
          <w:tcPr>
            <w:tcW w:w="2040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Власова Анна Владимировна,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Департамента культуры и туризма Ивановской области, начальник управления по туризму Департамента культуры и туризма Ивановской обла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8 458,57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1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Volkswagen Tiguan</w:t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 xml:space="preserve">жилой дом </w:t>
            </w:r>
            <w:r>
              <w:rPr>
                <w:sz w:val="23"/>
                <w:szCs w:val="23"/>
                <w:lang w:val="en-US"/>
              </w:rPr>
              <w:t xml:space="preserve"> 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4,7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200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951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асть административного здан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7,8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6" w:hRule="atLeast"/>
        </w:trPr>
        <w:tc>
          <w:tcPr>
            <w:tcW w:w="20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совершеннолетний ребенок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 xml:space="preserve">жилой дом </w:t>
            </w:r>
            <w:r>
              <w:rPr>
                <w:sz w:val="23"/>
                <w:szCs w:val="23"/>
                <w:lang w:val="en-US"/>
              </w:rPr>
              <w:t xml:space="preserve">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4,7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2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20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совершеннолетний ребенок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 xml:space="preserve">жилой дом </w:t>
            </w:r>
            <w:r>
              <w:rPr>
                <w:sz w:val="23"/>
                <w:szCs w:val="23"/>
                <w:lang w:val="en-US"/>
              </w:rPr>
              <w:t xml:space="preserve">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4,7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2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288" w:hRule="atLeast"/>
        </w:trPr>
        <w:tc>
          <w:tcPr>
            <w:tcW w:w="20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ерушкина Евгения Юрьевна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референтуры Губернатора Ивановской области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4 359,21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Toyot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Corolla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3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0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олченкова Юлия Валерьевна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руководителя аппарата Правительства Ивановской области, начальник управления протокола Правительства Ивановской области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608 118,94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8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6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Lexus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RX</w:t>
            </w:r>
            <w:r>
              <w:rPr>
                <w:sz w:val="23"/>
                <w:szCs w:val="23"/>
              </w:rPr>
              <w:t xml:space="preserve"> 35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20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совершеннолетний ребенок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8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20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совершеннолетний ребенок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8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лова Светлана Владимировна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ый заместитель директора Департамента финансов Ивановской области - статс-секретарь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2 689,7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5/12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8379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  <w:r>
              <w:rPr>
                <w:caps/>
                <w:sz w:val="23"/>
                <w:szCs w:val="23"/>
                <w:lang w:val="en-US"/>
              </w:rPr>
              <w:t>HyundaI</w:t>
            </w:r>
            <w:r>
              <w:rPr>
                <w:caps/>
                <w:sz w:val="23"/>
                <w:szCs w:val="23"/>
              </w:rPr>
              <w:t xml:space="preserve"> </w:t>
            </w:r>
            <w:r>
              <w:rPr>
                <w:caps/>
                <w:sz w:val="23"/>
                <w:szCs w:val="23"/>
                <w:lang w:val="en-US"/>
              </w:rPr>
              <w:t>Tucson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1/2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0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1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1/2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1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0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6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4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1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3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9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77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1/2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6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6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3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Горелов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митрий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ениаминович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ый заместитель начальника Департамента природных ресурсов и экологии Ивановской области, начальник управления по охране объектов животного мира Департамента природных ресурсов и экологии Ивановской обла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252 248,3</w:t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10,0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0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08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 165,23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0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ригорьева Татьяна Владимировна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управления бюджетного планирования и учета Правительства Ивановской области-главный бухгалтер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148 545,03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6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 1/2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7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340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5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00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авыдова Юлия Владимировна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Департамента конкурсов и аукционов Ивановской области, начальник отдела государственных закупок Департамента конкурсов и аукционов Ивановской обла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3 969,88</w:t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6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344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0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98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6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0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3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Дормидонтов Александр Александрович,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Департамента энергетики и тарифов Ивановской области – статс-секретарь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892 876</w:t>
            </w:r>
            <w:r>
              <w:rPr>
                <w:sz w:val="23"/>
                <w:szCs w:val="23"/>
              </w:rPr>
              <w:t>,17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а/м легковой </w:t>
            </w:r>
            <w:r>
              <w:rPr>
                <w:caps/>
                <w:sz w:val="23"/>
                <w:szCs w:val="23"/>
                <w:lang w:val="en-US"/>
              </w:rPr>
              <w:t>Mitsubishi</w:t>
            </w:r>
            <w:r>
              <w:rPr>
                <w:caps/>
                <w:sz w:val="23"/>
                <w:szCs w:val="23"/>
              </w:rPr>
              <w:t xml:space="preserve"> </w:t>
            </w:r>
            <w:r>
              <w:rPr>
                <w:caps/>
                <w:sz w:val="23"/>
                <w:szCs w:val="23"/>
                <w:lang w:val="en-US"/>
              </w:rPr>
              <w:t>lancer</w:t>
            </w:r>
            <w:r>
              <w:rPr>
                <w:caps/>
                <w:sz w:val="23"/>
                <w:szCs w:val="23"/>
              </w:rPr>
              <w:t xml:space="preserve"> 1,5</w:t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 автомобилю М-2140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– 10/100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7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241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77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Емельянов Сергей Евгеньевич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ый заместитель начальника Департамента внутренней политики Ивановской обла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7 871,37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9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861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6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44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1 325,53</w:t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совместная собственность)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,4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,4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9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совершеннолетний ребенок 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9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5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совершеннолетний ребенок 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9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9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44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Епринцева Любовь Александровна,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Департамента социальной защиты населения Ивановской обла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9 369,77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 1/3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6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865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2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10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9 896,89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0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  <w:r>
              <w:rPr>
                <w:caps/>
                <w:sz w:val="23"/>
                <w:szCs w:val="23"/>
                <w:lang w:val="en-US"/>
              </w:rPr>
              <w:t>Ford Focus</w:t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  <w:lang w:val="en-US"/>
              </w:rPr>
            </w:pPr>
            <w:r>
              <w:rPr>
                <w:caps/>
                <w:sz w:val="23"/>
                <w:szCs w:val="23"/>
                <w:lang w:val="en-US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1/3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6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1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9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90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6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Жаравина Надежда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иколаевна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Департамента внутренней политики Ивановской области – статс-секретарь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1 574,75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10/100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5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10/100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,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214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4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91 228,92</w:t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5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21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4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5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4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093</w:t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4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7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18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егоход «</w:t>
            </w:r>
            <w:r>
              <w:rPr>
                <w:sz w:val="23"/>
                <w:szCs w:val="23"/>
                <w:lang w:val="en-US"/>
              </w:rPr>
              <w:t>Arctic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Cat</w:t>
            </w:r>
            <w:r>
              <w:rPr>
                <w:sz w:val="23"/>
                <w:szCs w:val="23"/>
              </w:rPr>
              <w:t xml:space="preserve"> 550 </w:t>
            </w:r>
            <w:r>
              <w:rPr>
                <w:sz w:val="23"/>
                <w:szCs w:val="23"/>
                <w:lang w:val="en-US"/>
              </w:rPr>
              <w:t>WT</w:t>
            </w:r>
            <w:r>
              <w:rPr>
                <w:sz w:val="23"/>
                <w:szCs w:val="23"/>
              </w:rPr>
              <w:t>»</w:t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8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,5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5,0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44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Жемулин Сергей Александрович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Департамента культуры и туризма Ивановской обла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7 174,30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3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857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 2/3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3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62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 476,58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 1/3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3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Citro</w:t>
            </w:r>
            <w:r>
              <w:rPr>
                <w:sz w:val="23"/>
                <w:szCs w:val="23"/>
              </w:rPr>
              <w:t>ё</w:t>
            </w:r>
            <w:r>
              <w:rPr>
                <w:sz w:val="23"/>
                <w:szCs w:val="23"/>
                <w:lang w:val="en-US"/>
              </w:rPr>
              <w:t>n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C</w:t>
            </w:r>
            <w:r>
              <w:rPr>
                <w:sz w:val="23"/>
                <w:szCs w:val="23"/>
              </w:rPr>
              <w:t xml:space="preserve">3 </w:t>
            </w:r>
            <w:r>
              <w:rPr>
                <w:sz w:val="23"/>
                <w:szCs w:val="23"/>
                <w:lang w:val="en-US"/>
              </w:rPr>
              <w:t>Picasso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совершеннолетний ребенок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3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совершеннолетний ребенок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3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14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Жуков Александр Александрович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тета Ивановской области по лесному хозяйству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6 293,83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 367/1000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8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9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07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8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Жукова Наталья Валерьевна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председателя комитета Ивановской области ЗАГС – статс-секретарь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5 241,79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 1/2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3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396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 1/2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3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42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3 869,72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HYUNDAI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IX</w:t>
            </w:r>
            <w:r>
              <w:rPr>
                <w:sz w:val="23"/>
                <w:szCs w:val="23"/>
              </w:rPr>
              <w:t xml:space="preserve"> 35 2,0</w:t>
            </w:r>
            <w:r>
              <w:rPr>
                <w:sz w:val="23"/>
                <w:szCs w:val="23"/>
                <w:lang w:val="en-US"/>
              </w:rPr>
              <w:t>GLS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AT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Chevrolet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Aveo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40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1/2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3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40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01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3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платина Алла Анатольевна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кадровой работы управления государственной службы и кадров Правительства Ивановской обла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3 522,04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 1/3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1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703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 1/4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86" w:leader="none"/>
                <w:tab w:val="center" w:pos="63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5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68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0 667,48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1/3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1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ната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 1/3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1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743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харов Владимир Юрьевич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службы ветеринарии Ивановской области - заместитель главного государственного ветеринарного инспектора Ивановской области - статс-секретарь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2 072,74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5/8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9,9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Nissan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X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Trail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6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86" w:leader="none"/>
                <w:tab w:val="center" w:pos="63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4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55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- 5/8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86" w:leader="none"/>
                <w:tab w:val="center" w:pos="63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7 880,79</w:t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16/40)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86" w:leader="none"/>
                <w:tab w:val="center" w:pos="63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8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4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86" w:leader="none"/>
                <w:tab w:val="center" w:pos="632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5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98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отов Николай Николаевич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Департамента строительства и архитектуры Ивановской области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14 923,08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Volkswagen Passat CC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0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 170,66</w:t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1/2)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0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80,0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12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кт незавершенног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,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33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0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Иванов Альберт Васильевич,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Административного Департамента Ивановской области, начальник управления по обеспечению деятельности мировых судей Административного Департамента Ивановской обла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3 314,85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5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Chevrolet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FC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9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Ki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Picanto</w:t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1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– 1/4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,6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58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,6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33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совершеннолетний ребенок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6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совершеннолетний ребенок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6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аева Татьяна Владимировна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службы государственного финансового контроля Ивановской обла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94 322,84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 1/4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2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TOYOT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RAV</w:t>
            </w:r>
            <w:r>
              <w:rPr>
                <w:sz w:val="23"/>
                <w:szCs w:val="23"/>
              </w:rPr>
              <w:t>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6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98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1/2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6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98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ое строе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 1/4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4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3 000,0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3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Lad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Samara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- 21140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69,8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4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тоцикл Восход 3М-0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 1/2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6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3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 000,0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6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14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акина Наталья Ивановна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главного правового управления Правительства Ивановской области, начальник отдела правовой экспертизы главного правового управления Правительства Ивановской области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1 454,31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3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2 590,99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86" w:leader="none"/>
                <w:tab w:val="center" w:pos="63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Кабанова Марина Александровна,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Департамента социальной защиты населения Ивановской области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41 203,17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7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97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азаков Михаил Геннадьевич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Департамента экономического развития и торговли Ивановской обла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3 636,51</w:t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BMW</w:t>
            </w:r>
            <w:r>
              <w:rPr>
                <w:sz w:val="23"/>
                <w:szCs w:val="23"/>
              </w:rPr>
              <w:t xml:space="preserve"> 728</w:t>
            </w:r>
            <w:r>
              <w:rPr>
                <w:sz w:val="23"/>
                <w:szCs w:val="23"/>
                <w:lang w:val="en-US"/>
              </w:rPr>
              <w:t>i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0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136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Geely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Emgrand</w:t>
            </w:r>
            <w:r>
              <w:rPr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  <w:lang w:val="en-US"/>
              </w:rPr>
              <w:t>FE</w:t>
            </w:r>
            <w:r>
              <w:rPr>
                <w:sz w:val="23"/>
                <w:szCs w:val="23"/>
              </w:rPr>
              <w:t>-1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02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 447,62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 50/100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86" w:leader="none"/>
                <w:tab w:val="center" w:pos="63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9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1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0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0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алмыкова Любовь Алексеевна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Департамента молодежной политики и спорта Ивановской области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139 988,44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Mitsubishi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Lancer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2 297,11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Jetta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52</w:t>
            </w:r>
            <w:r>
              <w:rPr>
                <w:sz w:val="23"/>
                <w:szCs w:val="23"/>
              </w:rPr>
              <w:t>,0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арнеев Алексей Алексеевич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Департамента здравоохранения Ивановской обла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2 629,99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Audi</w:t>
            </w:r>
            <w:r>
              <w:rPr>
                <w:sz w:val="23"/>
                <w:szCs w:val="23"/>
              </w:rPr>
              <w:t xml:space="preserve"> А6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Hond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CR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50/100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86" w:leader="none"/>
                <w:tab w:val="center" w:pos="63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4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42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7 274,73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86" w:leader="none"/>
                <w:tab w:val="center" w:pos="63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6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06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4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совершеннолетний ребенок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4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совершеннолетний ребенок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4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Киселева Елена Сергеевна,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Департамента здравоохранения Ивановской обла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1 304,73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24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Mercedes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Benz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GLK</w:t>
            </w:r>
            <w:r>
              <w:rPr>
                <w:sz w:val="23"/>
                <w:szCs w:val="23"/>
              </w:rPr>
              <w:t xml:space="preserve"> 22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86" w:leader="none"/>
                <w:tab w:val="center" w:pos="63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2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06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86" w:leader="none"/>
                <w:tab w:val="center" w:pos="63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7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96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7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Киселева Надежда Юрьевна,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Департамента управления имуществом Ивановской обла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9 686,13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4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536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 31/50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86" w:leader="none"/>
                <w:tab w:val="center" w:pos="63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1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4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 38/100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86" w:leader="none"/>
                <w:tab w:val="center" w:pos="63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1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нязева Марина Сергеевна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Департамента образования Ивановской области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 034,33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5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9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Кокорева Татьяна Валерьевна,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ый заместитель начальника Департамента социальной защиты населения Ивановской области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3 565,8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86" w:leader="none"/>
                <w:tab w:val="center" w:pos="63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,2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Renault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Logan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807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сарев Дмитрий Владимирович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Департамента развития информационного общества Ивановской обла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6 602,0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совместная 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0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aps/>
                <w:sz w:val="23"/>
                <w:szCs w:val="23"/>
                <w:lang w:val="en-US"/>
              </w:rPr>
              <w:t>Dodge Journey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479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совместная 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,9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252 360,44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8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совместная 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0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94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6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03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совместная 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,9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8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1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7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86" w:leader="none"/>
                <w:tab w:val="center" w:pos="637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8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1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равченко Ольга Ивановна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ый заместитель начальника Департамента природных ресурсов и экологии Ивановской области - статс-секретарь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18 148,19</w:t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– 1/2)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7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7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4,0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5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8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7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9 290,62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Ford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Fusion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7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Корунов Александр Борисович,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управления материально-технического обеспечения Правительства Ивановской обла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1 725,66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25/100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86" w:leader="none"/>
                <w:tab w:val="center" w:pos="63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9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074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545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86" w:leader="none"/>
                <w:tab w:val="center" w:pos="632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51,3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17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208 812,59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 25/100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86" w:leader="none"/>
                <w:tab w:val="center" w:pos="63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9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73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стромская Ирина Альбертовна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Службы государственной жилищной инспекции Ивановской обла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65 560,31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7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395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3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70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Кургузов Александр Викторович,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председателя комитета Ивановской области по лесному хозяйству - статс-секретарь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9 488,99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2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099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18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14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68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– 1/2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7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5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4 563,8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– 1/2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7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узнецов Михаил Станиславович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ый заместитель начальника Департамента сельского хозяйства и продовольствия Ивановской области - статс-секретарь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195 207,69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3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SSANG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YONG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Actyon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 813,33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уприянов Михаил Евгеньевич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службы государственного строительного надзора Ивановской обла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4 309,39</w:t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Chevrolet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NIVA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4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160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Chevrolet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NIVA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3 654,96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1/3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4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Кушнеров Максим Александрович,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чальник Административного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артамента Ивановской области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271 110,26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а</w:t>
            </w:r>
            <w:r>
              <w:rPr>
                <w:sz w:val="23"/>
                <w:szCs w:val="23"/>
                <w:lang w:val="en-US"/>
              </w:rPr>
              <w:t>/</w:t>
            </w: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>легковой</w:t>
            </w:r>
            <w:r>
              <w:rPr>
                <w:sz w:val="23"/>
                <w:szCs w:val="23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Toyota Land Cruiser 120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NISSAN Note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8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 000,0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8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99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совершеннолетний ребенок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8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совершеннолетний ребенок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8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совершеннолетний ребенок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8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Лазарев Владимир Федорович,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Департамента образования Ивановской обла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3 205,87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Mitsubishi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Lancer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4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1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28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5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18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1/4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5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4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меще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4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67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 502,26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1/4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5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огачева Екатерина Александровна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управления координации Комплекса экономического развития Ивановской обла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140 943,18</w:t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0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691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0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98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774 139,91</w:t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– 50/100)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0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а/м легковой </w:t>
            </w:r>
            <w:r>
              <w:rPr>
                <w:sz w:val="23"/>
                <w:szCs w:val="23"/>
                <w:lang w:val="en-US"/>
              </w:rPr>
              <w:t>Fiat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Linea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грузовой  </w:t>
            </w:r>
            <w:r>
              <w:rPr>
                <w:sz w:val="23"/>
                <w:szCs w:val="23"/>
                <w:lang w:val="en-US"/>
              </w:rPr>
              <w:t>SCANI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R</w:t>
            </w:r>
            <w:r>
              <w:rPr>
                <w:sz w:val="23"/>
                <w:szCs w:val="23"/>
              </w:rPr>
              <w:t>93</w:t>
            </w:r>
            <w:r>
              <w:rPr>
                <w:sz w:val="23"/>
                <w:szCs w:val="23"/>
                <w:lang w:val="en-US"/>
              </w:rPr>
              <w:t>H</w:t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02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груз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8187-0000010-70  </w:t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0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0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5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одышкин Александр Валерьевич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Департамента дорожного хозяйства и транспорта Ивановской области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115 872,04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 1/4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5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а/м легковой </w:t>
            </w:r>
            <w:r>
              <w:rPr>
                <w:sz w:val="23"/>
                <w:szCs w:val="23"/>
                <w:lang w:val="en-US"/>
              </w:rPr>
              <w:t>Renault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Megane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 389,85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 1/4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5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совершеннолетний ребенок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 1/4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5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совершеннолетний ребенок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 1/4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5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опатин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нтон Сергеевич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управления протокола Правительства Ивановской области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3 775,88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6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а/м легковой </w:t>
            </w:r>
            <w:r>
              <w:rPr>
                <w:caps/>
                <w:sz w:val="23"/>
                <w:szCs w:val="23"/>
              </w:rPr>
              <w:t>ВАЗ 2110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5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358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опатина Юлия Васильевна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директора Департамента финансов Ивановской области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 591,89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совместная 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1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а</w:t>
            </w:r>
            <w:r>
              <w:rPr>
                <w:sz w:val="23"/>
                <w:szCs w:val="23"/>
                <w:lang w:val="en-US"/>
              </w:rPr>
              <w:t>/</w:t>
            </w: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>легковой</w:t>
            </w:r>
            <w:r>
              <w:rPr>
                <w:sz w:val="23"/>
                <w:szCs w:val="23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Suzuki SX4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14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413 553</w:t>
            </w:r>
            <w:r>
              <w:rPr>
                <w:sz w:val="23"/>
                <w:szCs w:val="23"/>
              </w:rPr>
              <w:t>,</w:t>
            </w:r>
            <w:r>
              <w:rPr>
                <w:sz w:val="23"/>
                <w:szCs w:val="23"/>
                <w:lang w:val="en-US"/>
              </w:rPr>
              <w:t>72</w:t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совместная собственность)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1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Hond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CR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V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тоцикл «Восход 3М»</w:t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5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2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1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390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Лукина Людмила Николаевна,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Департамента здравоохранения Ивановской области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950 062,92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792 997,09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49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а/м легковой </w:t>
            </w:r>
            <w:r>
              <w:rPr>
                <w:caps/>
                <w:sz w:val="23"/>
                <w:szCs w:val="23"/>
                <w:lang w:val="en-US"/>
              </w:rPr>
              <w:t>Ssang</w:t>
            </w:r>
            <w:r>
              <w:rPr>
                <w:caps/>
                <w:sz w:val="23"/>
                <w:szCs w:val="23"/>
              </w:rPr>
              <w:t xml:space="preserve"> </w:t>
            </w:r>
            <w:r>
              <w:rPr>
                <w:caps/>
                <w:sz w:val="23"/>
                <w:szCs w:val="23"/>
                <w:lang w:val="en-US"/>
              </w:rPr>
              <w:t>Yong</w:t>
            </w:r>
            <w:r>
              <w:rPr>
                <w:caps/>
                <w:sz w:val="23"/>
                <w:szCs w:val="23"/>
              </w:rPr>
              <w:t xml:space="preserve"> </w:t>
            </w:r>
            <w:r>
              <w:rPr>
                <w:caps/>
                <w:sz w:val="23"/>
                <w:szCs w:val="23"/>
                <w:lang w:val="en-US"/>
              </w:rPr>
              <w:t>Kyron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0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4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егоболотохо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CF</w:t>
            </w:r>
            <w:r>
              <w:rPr>
                <w:sz w:val="23"/>
                <w:szCs w:val="23"/>
              </w:rPr>
              <w:t>500</w:t>
            </w:r>
            <w:r>
              <w:rPr>
                <w:sz w:val="23"/>
                <w:szCs w:val="23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5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42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аксимова Ольга Яковлевна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Службы государственной жилищной инспекции Ивановской области – государственный жилищный инспектор Ивановской обла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98 407,53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2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94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1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0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5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6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жилое строение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,2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6 244,0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а/м легковой </w:t>
            </w:r>
            <w:r>
              <w:rPr>
                <w:caps/>
                <w:sz w:val="23"/>
                <w:szCs w:val="23"/>
                <w:lang w:val="en-US"/>
              </w:rPr>
              <w:t>Volvo</w:t>
            </w:r>
            <w:r>
              <w:rPr>
                <w:caps/>
                <w:sz w:val="23"/>
                <w:szCs w:val="23"/>
              </w:rPr>
              <w:t xml:space="preserve"> СХ 70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совершеннолетний ребенок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5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совершеннолетний ребенок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5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аннов Олег Германович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управления аппарата Правительства Ивановской области - руководитель секретариата вице-Губернатора Ивановской области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131 176,97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1/2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8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а/м легковой </w:t>
            </w:r>
            <w:r>
              <w:rPr>
                <w:caps/>
                <w:sz w:val="23"/>
                <w:szCs w:val="23"/>
                <w:lang w:val="en-US"/>
              </w:rPr>
              <w:t>Mitsubishi</w:t>
            </w:r>
            <w:r>
              <w:rPr>
                <w:caps/>
                <w:sz w:val="23"/>
                <w:szCs w:val="23"/>
              </w:rPr>
              <w:t xml:space="preserve"> </w:t>
            </w:r>
            <w:r>
              <w:rPr>
                <w:caps/>
                <w:sz w:val="23"/>
                <w:szCs w:val="23"/>
                <w:lang w:val="en-US"/>
              </w:rPr>
              <w:t>lancer</w:t>
            </w:r>
            <w:r>
              <w:rPr>
                <w:caps/>
                <w:sz w:val="23"/>
                <w:szCs w:val="23"/>
              </w:rPr>
              <w:t xml:space="preserve"> </w:t>
            </w:r>
            <w:r>
              <w:rPr>
                <w:caps/>
                <w:sz w:val="23"/>
                <w:szCs w:val="23"/>
                <w:lang w:val="en-US"/>
              </w:rPr>
              <w:t>x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 679,83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8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Маленкин Филипп Евгеньевич,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Департамента экономического развития и торговли Ивановской области, начальник управления развития инвестиционной деятельности и предпринимательства Департамента экономического развития и торговли Ивановской обла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5 825,02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2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Ford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Focus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9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913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совместная 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1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62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6 141,86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4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Nissan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Note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совместная 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1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Ki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Sorento</w:t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73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1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алов Алексей Станиславович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по обеспечению деятельности Уполномоченного по правам человека в Ивановской обла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89 650,99</w:t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1/2)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4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  <w:r>
              <w:rPr>
                <w:caps/>
                <w:sz w:val="23"/>
                <w:szCs w:val="23"/>
                <w:lang w:val="en-US"/>
              </w:rPr>
              <w:t>Mitsubishi montero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0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855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  <w:r>
              <w:rPr>
                <w:caps/>
                <w:sz w:val="23"/>
                <w:szCs w:val="23"/>
                <w:lang w:val="en-US"/>
              </w:rPr>
              <w:t>Fiat</w:t>
            </w:r>
            <w:r>
              <w:rPr>
                <w:caps/>
                <w:sz w:val="23"/>
                <w:szCs w:val="23"/>
              </w:rPr>
              <w:t xml:space="preserve"> </w:t>
            </w:r>
            <w:r>
              <w:rPr>
                <w:caps/>
                <w:sz w:val="23"/>
                <w:szCs w:val="23"/>
                <w:lang w:val="en-US"/>
              </w:rPr>
              <w:t>Dukato</w:t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67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5 571,94</w:t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 1/2)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4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  <w:r>
              <w:rPr>
                <w:caps/>
                <w:sz w:val="23"/>
                <w:szCs w:val="23"/>
                <w:lang w:val="en-US"/>
              </w:rPr>
              <w:t>Opel Cadett</w:t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7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7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9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 1/2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1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9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7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9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7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6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артынов Александр Федорович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Департамента культуры и туризма Ивановской области, начальник управления государственной охраны объектов культурного наследия Департамента культуры и туризма Ивановской обла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1 625,8</w:t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кт незавершенного строительства (собственность)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8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113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6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339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2,0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45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2 259,16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– 50/100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2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6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6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6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Медведев Андрей Григорьевич,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ый заместитель председателя комитета Ивановской области по труду, содействию занятости населения и трудовой миграции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5 089,58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 1/3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2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KI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Cerato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 702,06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 1/3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2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Мишин Игорь Анатольевич,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управления региональной безопасности Правительства Ивановской области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118 096,04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 33/100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4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386 258,85</w:t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собственность)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  <w:r>
              <w:rPr>
                <w:sz w:val="23"/>
                <w:szCs w:val="23"/>
                <w:lang w:val="en-US"/>
              </w:rPr>
              <w:t>Volkswagen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Polo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араж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0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0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9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 33/100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4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9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3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9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ой дом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04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Молодкин Михаил Валерьевич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ый заместитель начальника Административного Департамента Ивановской области - статс-секретарь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355 887,63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9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а/м легковой </w:t>
            </w:r>
            <w:r>
              <w:rPr>
                <w:caps/>
                <w:sz w:val="23"/>
                <w:szCs w:val="23"/>
              </w:rPr>
              <w:t>ВАЗ-2121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,5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1/2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атер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лкрафт 190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0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9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7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6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1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6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 1/2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9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14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647 224,16</w:t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 1/2)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а/м легковой </w:t>
            </w:r>
            <w:r>
              <w:rPr>
                <w:caps/>
                <w:sz w:val="23"/>
                <w:szCs w:val="23"/>
                <w:lang w:val="en-US"/>
              </w:rPr>
              <w:t>Skoda</w:t>
            </w:r>
            <w:r>
              <w:rPr>
                <w:caps/>
                <w:sz w:val="23"/>
                <w:szCs w:val="23"/>
              </w:rPr>
              <w:t xml:space="preserve"> </w:t>
            </w:r>
            <w:r>
              <w:rPr>
                <w:caps/>
                <w:sz w:val="23"/>
                <w:szCs w:val="23"/>
                <w:lang w:val="en-US"/>
              </w:rPr>
              <w:t>Yeti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,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а/м грузовой  </w:t>
            </w:r>
            <w:r>
              <w:rPr>
                <w:caps/>
                <w:sz w:val="23"/>
                <w:szCs w:val="23"/>
              </w:rPr>
              <w:t>УРАЛ-4320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4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 1/2)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9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97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грузовой  </w:t>
            </w:r>
            <w:r>
              <w:rPr>
                <w:caps/>
                <w:sz w:val="23"/>
                <w:szCs w:val="23"/>
              </w:rPr>
              <w:t>УРАЛ-4320</w:t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9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 1/4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6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прицеп роспуск 906100</w:t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47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совершеннолетний ребенок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1/4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6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,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совершеннолетний ребенок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,5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совершеннолетний ребенок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 1/3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2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Молодцов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митрий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Евгеньевич,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службы государственного строительного надзора Ивановской области по Шуйской зоне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8 240,94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9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а/м легковой </w:t>
            </w:r>
            <w:r>
              <w:rPr>
                <w:caps/>
                <w:sz w:val="23"/>
                <w:szCs w:val="23"/>
                <w:lang w:val="en-US"/>
              </w:rPr>
              <w:t>Subaru legacy outback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 1/3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14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4,7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87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 168,84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8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2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совершеннолетний ребенок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2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совершеннолетний ребенок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2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мцов Александр Валерьевич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ый заместитель председателя комитета Ивановской области по лесному хозяйству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2 339,17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1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  <w:r>
              <w:rPr>
                <w:caps/>
                <w:sz w:val="23"/>
                <w:szCs w:val="23"/>
                <w:lang w:val="en-US"/>
              </w:rPr>
              <w:t>KIA</w:t>
            </w:r>
            <w:r>
              <w:rPr>
                <w:caps/>
                <w:sz w:val="23"/>
                <w:szCs w:val="23"/>
              </w:rPr>
              <w:t xml:space="preserve"> </w:t>
            </w:r>
            <w:r>
              <w:rPr>
                <w:caps/>
                <w:sz w:val="23"/>
                <w:szCs w:val="23"/>
                <w:lang w:val="en-US"/>
              </w:rPr>
              <w:t>jes</w:t>
            </w:r>
            <w:r>
              <w:rPr>
                <w:caps/>
                <w:sz w:val="23"/>
                <w:szCs w:val="23"/>
              </w:rPr>
              <w:t xml:space="preserve"> (</w:t>
            </w:r>
            <w:r>
              <w:rPr>
                <w:caps/>
                <w:sz w:val="23"/>
                <w:szCs w:val="23"/>
                <w:lang w:val="en-US"/>
              </w:rPr>
              <w:t>Sport</w:t>
            </w:r>
            <w:r>
              <w:rPr>
                <w:caps/>
                <w:sz w:val="23"/>
                <w:szCs w:val="23"/>
              </w:rPr>
              <w:t>А</w:t>
            </w:r>
            <w:r>
              <w:rPr>
                <w:caps/>
                <w:sz w:val="23"/>
                <w:szCs w:val="23"/>
                <w:lang w:val="en-US"/>
              </w:rPr>
              <w:t>ge</w:t>
            </w:r>
            <w:r>
              <w:rPr>
                <w:caps/>
                <w:sz w:val="23"/>
                <w:szCs w:val="23"/>
              </w:rPr>
              <w:t>)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8 679,65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оговицын Артур Евгеньевич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директора Департамента жилищно-коммунального хозяйства Ивановской области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7 564,44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  <w:r>
              <w:rPr>
                <w:caps/>
                <w:sz w:val="23"/>
                <w:szCs w:val="23"/>
                <w:lang w:val="en-US"/>
              </w:rPr>
              <w:t>Ssang</w:t>
            </w:r>
            <w:r>
              <w:rPr>
                <w:caps/>
                <w:sz w:val="23"/>
                <w:szCs w:val="23"/>
              </w:rPr>
              <w:t xml:space="preserve"> </w:t>
            </w:r>
            <w:r>
              <w:rPr>
                <w:caps/>
                <w:sz w:val="23"/>
                <w:szCs w:val="23"/>
                <w:lang w:val="en-US"/>
              </w:rPr>
              <w:t>Yong</w:t>
            </w:r>
            <w:r>
              <w:rPr>
                <w:caps/>
                <w:sz w:val="23"/>
                <w:szCs w:val="23"/>
              </w:rPr>
              <w:t xml:space="preserve"> </w:t>
            </w:r>
            <w:r>
              <w:rPr>
                <w:caps/>
                <w:sz w:val="23"/>
                <w:szCs w:val="23"/>
                <w:lang w:val="en-US"/>
              </w:rPr>
              <w:t>REXTON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1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резков Валерий Александрович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ый заместитель начальника службы государственного строительного надзора Ивановской области - статс-секретарь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433 282,88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а/м легковой </w:t>
            </w:r>
            <w:r>
              <w:rPr>
                <w:sz w:val="23"/>
                <w:szCs w:val="23"/>
                <w:lang w:val="en-US"/>
              </w:rPr>
              <w:t>Volkswagen Tiguan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,7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237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мещение нежило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3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0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889 139,46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(собственность)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  <w:r>
              <w:rPr>
                <w:sz w:val="23"/>
                <w:szCs w:val="23"/>
                <w:lang w:val="en-US"/>
              </w:rPr>
              <w:t>Volkswagen Golf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,7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1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87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2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,7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127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динцова Елена Валерьевна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председателя комитета Ивановской области по труду, содействию занятости населения и трудовой миграции – статс-секретарь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 561,13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4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4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кунева Валентина Ефимовна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Департамента дорожного хозяйства и транспорта Ивановской области - статс-секретарь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325 739,59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6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002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4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86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ичугин Александр Николаевич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управления региональной безопасности Правительства Ивановской обла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591 986,41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9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  <w:r>
              <w:rPr>
                <w:caps/>
                <w:sz w:val="23"/>
                <w:szCs w:val="23"/>
                <w:lang w:val="en-US"/>
              </w:rPr>
              <w:t>Renault</w:t>
            </w:r>
            <w:r>
              <w:rPr>
                <w:caps/>
                <w:sz w:val="23"/>
                <w:szCs w:val="23"/>
              </w:rPr>
              <w:t xml:space="preserve"> </w:t>
            </w:r>
            <w:r>
              <w:rPr>
                <w:caps/>
                <w:sz w:val="23"/>
                <w:szCs w:val="23"/>
                <w:lang w:val="en-US"/>
              </w:rPr>
              <w:t>duster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0,0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636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5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8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2 550,67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Пресникова Марина Николаевна,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по обеспечению деятельности Уполномоченного по правам ребенка в Ивановской области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0 008,5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1/2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5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совершеннолетний ребенок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 350,0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5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совершеннолетний ребенок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5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совершеннолетний ребенок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5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астатуров Дмитрий Александрович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ый заместитель начальника Департамента энергетики и тарифов Ивановской обла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7 559,9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8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1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861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1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69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3 392,43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атманов Михаил Александрович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Департамента здравоохранения Ивановской обла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395 682,23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00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ВАЗ 21103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  <w:r>
              <w:rPr>
                <w:caps/>
                <w:sz w:val="23"/>
                <w:szCs w:val="23"/>
                <w:lang w:val="en-US"/>
              </w:rPr>
              <w:t>Ford</w:t>
            </w:r>
            <w:r>
              <w:rPr>
                <w:caps/>
                <w:sz w:val="23"/>
                <w:szCs w:val="23"/>
              </w:rPr>
              <w:t xml:space="preserve"> </w:t>
            </w:r>
            <w:r>
              <w:rPr>
                <w:caps/>
                <w:sz w:val="23"/>
                <w:szCs w:val="23"/>
                <w:lang w:val="en-US"/>
              </w:rPr>
              <w:t>Mondeo</w:t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15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3,9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совершеннолетний ребенок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3,9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совершеннолетний ребенок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0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709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Рожкова Анна Сергеевна,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управления координации Комплекса внутренней политики Ивановской области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38 065,41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,7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1 699,73</w:t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1/4)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8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  <w:r>
              <w:rPr>
                <w:sz w:val="23"/>
                <w:szCs w:val="23"/>
                <w:lang w:val="en-US"/>
              </w:rPr>
              <w:t>Ford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Focus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,7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а/м легковой </w:t>
            </w:r>
            <w:r>
              <w:rPr>
                <w:caps/>
                <w:sz w:val="23"/>
                <w:szCs w:val="23"/>
                <w:lang w:val="en-US"/>
              </w:rPr>
              <w:t>Subaru</w:t>
            </w:r>
            <w:r>
              <w:rPr>
                <w:caps/>
                <w:sz w:val="23"/>
                <w:szCs w:val="23"/>
              </w:rPr>
              <w:t xml:space="preserve"> </w:t>
            </w:r>
            <w:r>
              <w:rPr>
                <w:caps/>
                <w:sz w:val="23"/>
                <w:szCs w:val="23"/>
                <w:lang w:val="en-US"/>
              </w:rPr>
              <w:t>Forester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2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,7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щин Сергей Юрьевич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Департамента строительства и архитектуры Ивановской обла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0 479,07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9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а/м легковой </w:t>
            </w:r>
            <w:r>
              <w:rPr>
                <w:caps/>
                <w:sz w:val="23"/>
                <w:szCs w:val="23"/>
                <w:lang w:val="en-US"/>
              </w:rPr>
              <w:t>Volkswagen touareg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7,0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собственность)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,5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4,0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50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7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26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0 039,66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а/м легковой </w:t>
            </w:r>
            <w:r>
              <w:rPr>
                <w:sz w:val="23"/>
                <w:szCs w:val="23"/>
                <w:lang w:val="en-US"/>
              </w:rPr>
              <w:t>Mercedes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Benz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С-180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9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делка по приобретению транспортного средства совершена за счет дохода от продажи транспортного средства и  накоплений за предыдущие годы</w:t>
            </w:r>
          </w:p>
        </w:tc>
      </w:tr>
      <w:tr>
        <w:trPr>
          <w:trHeight w:val="709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Савелова Татьяна Александровна,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ведения регистра муниципальных нормативных правовых актов главного правового управления Правительства Ивановской обла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3 606,29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9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Mitsubishi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Lancer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318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5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45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5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иязова Надежда Михайловна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ый заместитель начальника Департамента культуры и туризма Ивановской области - статс-секретарь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72 860,17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316 627,37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9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Toyot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Corolla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ергеева Татьяна Борисовна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митета Ивановской области по труду, содействию занятости населения и трудовой миграци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230 877,68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46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,5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,6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91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5 057,22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илкин Василий Николаевич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Департамента дорожного хозяйства и транспорта Ивановской обла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6 889,43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0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  <w:r>
              <w:rPr>
                <w:caps/>
                <w:sz w:val="23"/>
                <w:szCs w:val="23"/>
                <w:lang w:val="en-US"/>
              </w:rPr>
              <w:t>HYUNdai</w:t>
            </w:r>
            <w:r>
              <w:rPr>
                <w:caps/>
                <w:sz w:val="23"/>
                <w:szCs w:val="23"/>
              </w:rPr>
              <w:t xml:space="preserve"> </w:t>
            </w:r>
            <w:r>
              <w:rPr>
                <w:caps/>
                <w:sz w:val="23"/>
                <w:szCs w:val="23"/>
                <w:lang w:val="en-US"/>
              </w:rPr>
              <w:t>ix</w:t>
            </w:r>
            <w:r>
              <w:rPr>
                <w:caps/>
                <w:sz w:val="23"/>
                <w:szCs w:val="23"/>
              </w:rPr>
              <w:t>3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KI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Mohave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9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6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3 673,22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кибенко Марина Анатольевна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ый заместитель начальника Департамента социальной защиты населения Ивановской области – статс-секретарь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62 057,22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8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695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1/4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1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55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мирнова Анна Владимировна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управления координации Комплекса социальной сферы Ивановской области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3 031,22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5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колова Наталья Геннадьевна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ый заместитель начальника Департамента образования Ивановской области - статс-секретарь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2 924,6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1/2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7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6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 121 985,54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1/2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7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TOYOT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RAV</w:t>
            </w:r>
            <w:r>
              <w:rPr>
                <w:sz w:val="23"/>
                <w:szCs w:val="23"/>
              </w:rPr>
              <w:t xml:space="preserve">4 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6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Соколова Евгения Николаевна,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ый заместитель начальника Департамента экономического развития и торговли Ивановской области, начальник управления развития промышленности и торговли Департамента экономического развития и торговли Ивановской области - статс-секретарь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3 908,89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2/3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,4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3"/>
                <w:szCs w:val="23"/>
                <w:lang w:val="en-US"/>
              </w:rPr>
              <w:t>Suzuki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S</w:t>
            </w:r>
            <w:r>
              <w:rPr>
                <w:sz w:val="23"/>
                <w:szCs w:val="23"/>
              </w:rPr>
              <w:t>Х 4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388 611,13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а</w:t>
            </w:r>
            <w:r>
              <w:rPr>
                <w:sz w:val="23"/>
                <w:szCs w:val="23"/>
                <w:lang w:val="en-US"/>
              </w:rPr>
              <w:t>/</w:t>
            </w: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>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LAND ROVER DEFENDER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,4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8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8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1/3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,4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лдатенкова Елена Сергеевна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профилактики коррупционных и иных правонарушений управления государственной службы и кадров Правительства Ивановской области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8 442,79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3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Степанов Денис Игоревич,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управления материально-технического обеспечения Правительства Ивановской области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4 927,46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Toyot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Camry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,1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3 992,0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3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,1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,1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,1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Сурина Ирина Владимировна,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водитель пресс-службы Правительства Ивановской обла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9 028,73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0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Volkswagen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Polo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001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63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довый дом (нежилое)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еслёнок Валерий Георгиевич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ведующий сектором по защите государственной тайны и специальной документальной связи Правительства Ивановской области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45 364,83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4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7 088,13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(собственность)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5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Титова Елена Александровна,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директора Департамента финансов Ивановской обла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6 358,4</w:t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совместная собственность)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4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,0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5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13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6 917,31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Mitsubishi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Lancer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,0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5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4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79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офимова Наталья Владимировна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Департамента культуры и туризма Ивановской обла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221 047,97</w:t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 1/2)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0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Ki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Rio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837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Toyot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Corolla</w:t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офимова Надежда Александровна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Департамента сельского хозяйства и продовольствия Ивановской области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8 043,59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– 50/100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1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2 474,68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АЗ «Патриот»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1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7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 2705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6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49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– 50/100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2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цеп к а/м</w:t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6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6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Устименко Иван Валентинович,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чальник управления координации Комплекса природных ресурсов и сельского хозяйств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вановской области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840 491,04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  <w:r>
              <w:rPr>
                <w:sz w:val="23"/>
                <w:szCs w:val="23"/>
                <w:lang w:val="en-US"/>
              </w:rPr>
              <w:t>Mitsubishi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Padjero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8 578,03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земельный участок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2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а/м легковой </w:t>
            </w:r>
            <w:r>
              <w:rPr>
                <w:sz w:val="23"/>
                <w:szCs w:val="23"/>
                <w:lang w:val="en-US"/>
              </w:rPr>
              <w:t>Mitsubishi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ASX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50</w:t>
            </w:r>
            <w:r>
              <w:rPr>
                <w:sz w:val="23"/>
                <w:szCs w:val="23"/>
              </w:rPr>
              <w:t>4,2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62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ролов Андрей Александрович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Департамента молодежной политики и спорта Ивановской области, начальник управления молодежной политики Департамента молодежной политики и спорта Ивановской области - статс-секретарь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1 205,19</w:t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Ж 2126-020 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9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551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Hyundai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Solaris</w:t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5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9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9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919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Чернов Михаил Викторович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Департамента сельского хозяйства и продовольствия Ивановской области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6 716,46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1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 отсутствуют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Чебыкин Игорь Витальевич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Департамента конкурсов и аукционов Ивановской обла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321 202,13</w:t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09,0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а</w:t>
            </w:r>
            <w:r>
              <w:rPr>
                <w:sz w:val="23"/>
                <w:szCs w:val="23"/>
                <w:lang w:val="en-US"/>
              </w:rPr>
              <w:t>/</w:t>
            </w: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>легковой</w:t>
            </w:r>
            <w:r>
              <w:rPr>
                <w:sz w:val="23"/>
                <w:szCs w:val="23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Jeep Grand Cherokee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1,8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00,0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4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6,0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6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8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Mazd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CX</w:t>
            </w:r>
            <w:r>
              <w:rPr>
                <w:sz w:val="23"/>
                <w:szCs w:val="23"/>
              </w:rPr>
              <w:t>-5</w:t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BMW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X</w:t>
            </w:r>
            <w:r>
              <w:rPr>
                <w:sz w:val="23"/>
                <w:szCs w:val="23"/>
              </w:rPr>
              <w:t xml:space="preserve"> 3</w:t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12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5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а</w:t>
            </w:r>
            <w:r>
              <w:rPr>
                <w:sz w:val="23"/>
                <w:szCs w:val="23"/>
                <w:lang w:val="en-US"/>
              </w:rPr>
              <w:t>/</w:t>
            </w: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>легковой</w:t>
            </w:r>
            <w:r>
              <w:rPr>
                <w:sz w:val="23"/>
                <w:szCs w:val="23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Land Rover Defender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</w:t>
            </w:r>
            <w:r>
              <w:rPr>
                <w:sz w:val="23"/>
                <w:szCs w:val="23"/>
                <w:lang w:val="en-US"/>
              </w:rPr>
              <w:t>/</w:t>
            </w: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>легковой</w:t>
            </w:r>
            <w:r>
              <w:rPr>
                <w:sz w:val="23"/>
                <w:szCs w:val="23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Mercedes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Benz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GL</w:t>
            </w:r>
            <w:r>
              <w:rPr>
                <w:sz w:val="23"/>
                <w:szCs w:val="23"/>
              </w:rPr>
              <w:t>А</w:t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3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83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5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6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5 572,69</w:t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собственность)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9565,0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083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1,8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делка по приобретению недвижимого имущества совершена за счет накоплений за предыдущие годы</w:t>
            </w:r>
          </w:p>
        </w:tc>
      </w:tr>
      <w:tr>
        <w:trPr>
          <w:trHeight w:val="264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00,0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8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411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67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3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3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Хитрич Оксана Николаевна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Департамента управления имуществом Ивановской обла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101 408,87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50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Peugeot</w:t>
            </w:r>
            <w:r>
              <w:rPr>
                <w:sz w:val="23"/>
                <w:szCs w:val="23"/>
              </w:rPr>
              <w:t xml:space="preserve"> 408 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726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51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Хохлова Светлана Вячеславовна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управления делопроизводства и работы с обращениями граждан Правительства Ивановской области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0 456,5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 3/10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часть)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установлена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 342,65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NISSAN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Skyline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ENR33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часть)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установлена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совершеннолетний ребенок 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0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709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часть)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установлена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6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совершеннолетний ребенок 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0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842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часть)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установлена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51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Шарыпов Владимир Николаевич,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Департамента энергетики и тарифов Ивановской обла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5 576,8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0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MAZDA</w:t>
            </w:r>
            <w:r>
              <w:rPr>
                <w:sz w:val="23"/>
                <w:szCs w:val="23"/>
              </w:rPr>
              <w:t xml:space="preserve"> 6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9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703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79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3 708,93</w:t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MAZDA</w:t>
            </w:r>
            <w:r>
              <w:rPr>
                <w:sz w:val="23"/>
                <w:szCs w:val="23"/>
              </w:rPr>
              <w:t xml:space="preserve"> 626 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Ford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Fiesta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42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,0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алыгина Вероника Эдуардовна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по вопросам наград и геральдики Правительства Ивановской области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2 026,48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1/2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3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Шахова Татьяна Евгеньевна,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ый заместитель начальника Департамента управления имуществом Ивановской области - статс-секретарь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4 833,31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 33/100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6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508 876,07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33/100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6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Hyundai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Sant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Fe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кольников Игорь Александрович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Департамента внутренней политики Ивановской област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70 820,54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 1/3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8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583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совместная 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,9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8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- 1/5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8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Nissan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Tiida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совместная 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,9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совершеннолетний ребенок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34/100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8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0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777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совершеннолетний ребенок 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1/5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8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,9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1/2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6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совершеннолетний ребенок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,9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мелева Светлана Анатольевна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председателя комитета Ивановской области по труду, содействию занятости населения и трудовой миграции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1 438,36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0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5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ушкин Андрей Анатольевич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ый заместитель начальника Департамента дорожного хозяйства и транспорта Ивановской области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6 461,75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 3/10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,4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а/м легковой </w:t>
            </w:r>
            <w:r>
              <w:rPr>
                <w:caps/>
                <w:sz w:val="23"/>
                <w:szCs w:val="23"/>
                <w:lang w:val="en-US"/>
              </w:rPr>
              <w:t>Audi</w:t>
            </w:r>
            <w:r>
              <w:rPr>
                <w:caps/>
                <w:sz w:val="23"/>
                <w:szCs w:val="23"/>
              </w:rPr>
              <w:t xml:space="preserve"> </w:t>
            </w:r>
            <w:r>
              <w:rPr>
                <w:caps/>
                <w:sz w:val="23"/>
                <w:szCs w:val="23"/>
                <w:lang w:val="en-US"/>
              </w:rPr>
              <w:t>Q</w:t>
            </w:r>
            <w:r>
              <w:rPr>
                <w:caps/>
                <w:sz w:val="23"/>
                <w:szCs w:val="23"/>
              </w:rPr>
              <w:t>5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4 951,45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 42/100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,4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  <w:r>
              <w:rPr>
                <w:caps/>
                <w:sz w:val="23"/>
                <w:szCs w:val="23"/>
                <w:lang w:val="en-US"/>
              </w:rPr>
              <w:t>Suzuki</w:t>
            </w:r>
            <w:r>
              <w:rPr>
                <w:caps/>
                <w:sz w:val="23"/>
                <w:szCs w:val="23"/>
              </w:rPr>
              <w:t xml:space="preserve"> SX-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,5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  <w:r>
              <w:rPr>
                <w:caps/>
                <w:sz w:val="23"/>
                <w:szCs w:val="23"/>
                <w:lang w:val="en-US"/>
              </w:rPr>
              <w:t>Mazda</w:t>
            </w:r>
            <w:r>
              <w:rPr>
                <w:caps/>
                <w:sz w:val="23"/>
                <w:szCs w:val="23"/>
              </w:rPr>
              <w:t xml:space="preserve"> СХ-5</w:t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,4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Яковлева Екатерина Евгеньевна,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Службы государственной жилищной инспекции Ивановской области – статс-секретарь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3 862,29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0,0+-38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6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249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2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8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573 469,01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-3/4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52</w:t>
            </w:r>
            <w:r>
              <w:rPr>
                <w:sz w:val="23"/>
                <w:szCs w:val="23"/>
              </w:rPr>
              <w:t>,</w:t>
            </w:r>
            <w:r>
              <w:rPr>
                <w:sz w:val="23"/>
                <w:szCs w:val="23"/>
                <w:lang w:val="en-US"/>
              </w:rPr>
              <w:t>6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  <w:r>
              <w:rPr>
                <w:sz w:val="23"/>
                <w:szCs w:val="23"/>
                <w:lang w:val="en-US"/>
              </w:rPr>
              <w:t>Hyundai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Tucson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3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3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68" w:hRule="atLeast"/>
        </w:trPr>
        <w:tc>
          <w:tcPr>
            <w:tcW w:w="2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совершеннолетний ребенок 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6</w:t>
            </w:r>
          </w:p>
        </w:tc>
        <w:tc>
          <w:tcPr>
            <w:tcW w:w="12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Ястребов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лексей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итальевич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ый заместитель директора Департамента жилищно-коммунального хозяйства Ивановской области - статс-секретарь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9 109,89</w:t>
            </w:r>
          </w:p>
        </w:tc>
        <w:tc>
          <w:tcPr>
            <w:tcW w:w="252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Chevrolet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NIVA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007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Suzuki Grand Vitara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71" w:hRule="atLeast"/>
        </w:trPr>
        <w:tc>
          <w:tcPr>
            <w:tcW w:w="203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8 782,47</w:t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0,0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3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9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7" w:hRule="atLeast"/>
        </w:trPr>
        <w:tc>
          <w:tcPr>
            <w:tcW w:w="203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бственность)</w:t>
            </w:r>
          </w:p>
        </w:tc>
        <w:tc>
          <w:tcPr>
            <w:tcW w:w="13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2</w:t>
            </w:r>
          </w:p>
        </w:tc>
        <w:tc>
          <w:tcPr>
            <w:tcW w:w="14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TextChar">
    <w:name w:val="Endnote Text Char"/>
    <w:basedOn w:val="Style14"/>
    <w:qFormat/>
    <w:rPr>
      <w:rFonts w:cs="Times New Roman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48:00Z</dcterms:created>
  <dc:creator>Usr001</dc:creator>
  <dc:description/>
  <dc:language>en-US</dc:language>
  <cp:lastModifiedBy>Michael</cp:lastModifiedBy>
  <cp:lastPrinted>2014-05-08T18:18:00Z</cp:lastPrinted>
  <dcterms:modified xsi:type="dcterms:W3CDTF">2015-04-30T12:48:00Z</dcterms:modified>
  <cp:revision>2</cp:revision>
  <dc:subject/>
  <dc:title>Сведения о доходах, об имуществе и обязательствах имущественного характера, представленные членами Правительства Российской Федерации за отчетный финансовый год с 1 января 2009 года по 31 декабря 2009 года</dc:title>
</cp:coreProperties>
</file>